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8"/>
          <w:szCs w:val="28"/>
        </w:rPr>
        <w:t xml:space="preserve">«  27  » </w:t>
      </w:r>
      <w:r>
        <w:rPr>
          <w:sz w:val="28"/>
          <w:szCs w:val="28"/>
          <w:u w:val="single"/>
        </w:rPr>
        <w:t xml:space="preserve">         08           </w:t>
      </w:r>
      <w:r>
        <w:rPr>
          <w:sz w:val="28"/>
          <w:szCs w:val="28"/>
        </w:rPr>
        <w:t>2019 г.                                                                      №  610</w:t>
      </w:r>
      <w:r>
        <w:rPr>
          <w:sz w:val="24"/>
          <w:szCs w:val="24"/>
          <w:u w:val="single"/>
        </w:rPr>
        <w:t xml:space="preserve">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внесения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Бедярыш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5.1, 28 Градостроительного кодекса Российской Федерации, Положением о проведении общественных обсуждений или публичных слушаний по вопросам градостроительной деятельности на территории Катав-Ивановского муниципального района, утвержденным Решением Собрания депутатов Катав-Ивановского муниципального района от </w:t>
      </w:r>
      <w:r>
        <w:rPr>
          <w:color w:val="000000"/>
          <w:sz w:val="28"/>
          <w:szCs w:val="28"/>
        </w:rPr>
        <w:t>16.05.2018 г. № 301</w:t>
      </w:r>
      <w:r>
        <w:rPr>
          <w:sz w:val="28"/>
          <w:szCs w:val="28"/>
        </w:rPr>
        <w:t xml:space="preserve">, Администрация Катав-Иван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значить публичные слушания по проекту Генерального плана Бедярышского сельского поселения (далее – Проект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рок проведения публичных слушаний – с момента опубликования настоящего постановления в газете «Авангард» до 31октября  2019 го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Местом для экспозиции Проекта определить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Бедярышского сельского поселения, расположенное по адресу: Челябинская область, Катав-Ивановский муниципальный район, с.Бедярыш, ул.Центральная, 53 ,  5 сентября 2019 г., 12 сентября  2019 г., 19 сентября 2019 г., 26 сентября 2019г. 3 октября 2019 г.,10 октября 2019г.,17 октября 2019г.,24 октября 2019г., с 15:00 ч. до 17:00 ч,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 клуба села Лемеза расположенное по адресу: Челябинская область, Катав-Ивановский муниципальный район,с.Лемеза , ул.Островная,2, 6 сентября 2019 г., 13 сентября  2019 г., 20 сентября 2019 г., 27 сентября 2019г. 4 октября 2019 г.,11 октября 2019г.,18 октября 2019г.,25 октября 2019г.,с 15:00 ч. до 17:00 ч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миссии по подготовке проекта  Генеральных планов и внесения в них изменений  провести собрание участников публичных слушаний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 30 октября  2019  года в 14:00 ч. (время местное) по адресу: Челябинская область Катав-Ивановский муниципальный район, Бедярышское сельское  поселение, с.Лемеза, ул.Островная,2,(здание клуба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1октября  2019  года в 16:00 ч. (время местное) по адресу: Челябинская область, Катав-Ивановский муниципальный район, с.Бедярыш, ул.Центральная, 53, (здание администрации Бедярышского сельского поселения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ганизовать ознакомление населения с Проектом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отделе архитектуры и градостроительства Администрации Катав-Ивановского муниципального района (г. Катав-Ивановск, ул. Ст. Разина, 45, каб. 20), в Администрации Бедярышского сельского поселения( с.Бедярыш, ул.Центральная, 53),в здании клуба (с.Лемеза , ул.Островная,2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ем предложений и замечаний от участников публичных слушаний, прошедших идентификацию в соответствии с ч. 12 ст. 5.1 Градостроительного кодекса РФ, осуществляе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организатора публичных слушаний в Администрацию Катав-Ивановского муниципального района по адресу:  г. Катав-Ивановск, ул. Ст. Разина, 45, каб. 20, в Администрацию Бедярышского сельского поселения с.Бедярыш, ул.Центральная, 53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7. Опубликовать настоящее постановление в газете «Авангард» и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taviv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Е.Ю. Киршин    </w:t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53:00Z</dcterms:created>
  <dc:creator>User</dc:creator>
  <dc:description/>
  <cp:keywords/>
  <dc:language>en-US</dc:language>
  <cp:lastModifiedBy>arxadm</cp:lastModifiedBy>
  <cp:lastPrinted>2019-08-27T14:03:00Z</cp:lastPrinted>
  <dcterms:modified xsi:type="dcterms:W3CDTF">2019-08-28T03:40:00Z</dcterms:modified>
  <cp:revision>8</cp:revision>
  <dc:subject/>
  <dc:title>пост</dc:title>
</cp:coreProperties>
</file>